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right"/>
        <w:rPr>
          <w:b/>
          <w:b/>
          <w:bCs/>
          <w:i/>
          <w:i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346835" cy="1796415"/>
            <wp:effectExtent l="0" t="0" r="0" b="0"/>
            <wp:wrapSquare wrapText="right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179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685800</wp:posOffset>
            </wp:positionV>
            <wp:extent cx="4032885" cy="360045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sz w:val="28"/>
        </w:rPr>
        <w:t>Вокруг света, 1968, № 3.</w:t>
      </w:r>
    </w:p>
    <w:p>
      <w:pPr>
        <w:pStyle w:val="Heading1"/>
        <w:ind w:firstLine="709"/>
        <w:rPr/>
      </w:pPr>
      <w:r>
        <w:rPr/>
        <w:t>Хосе Мария Санчес-Сильва.  Дурак.</w:t>
      </w:r>
    </w:p>
    <w:p>
      <w:pPr>
        <w:pStyle w:val="Normal"/>
        <w:rPr/>
      </w:pPr>
      <w:r>
        <w:rPr/>
        <w:t>С</w:t>
      </w:r>
    </w:p>
    <w:p>
      <w:pPr>
        <w:pStyle w:val="TextBody"/>
        <w:spacing w:lineRule="exact" w:line="340"/>
        <w:rPr/>
      </w:pPr>
      <w:r>
        <w:rPr/>
        <w:t>еление было таким древним, что здесь, на берегу, никто не знал, что древнее — селение или море. Селение видело финикийцев и карфагенян, греков и римлян. В нем были развалины замка и арена для боя быков, был рынок, был суд, была начальная школа и отделение банка. Было все, что полагается селению, — и даже дурак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епе-дурак был предметом их гордости. На любые попытки соседей набить себе цену местные патриоты отвечали: «Но у вас нет дурака!» — и на этом разговор кончался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У Пепе-дурака были карие глаза, очень красивые, кроткие. Временами даже сильные духом люди не могли выдержать взгляда этих ласковых и покорных глаз. Пепе-дурак был тружеником, трудолюбивее которого, быть может, во всем свете не было. Он с готовностью выполнял всякие мелкие поручения, безотказно грузил багаж в автобус. Еще ребенком он повредился в разуме, а может, и от рождения не хватало чего-то. Бывало, ходит целое утро с корзиной из-под рыбы и не знает, где оставить ее и к чему приспособить. А то, бывало, целый божий день ищет что-то на пляже между водорослей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Временами Пепе не прочь</w:t>
      </w:r>
      <w:r>
        <w:rPr>
          <w:bCs/>
        </w:rPr>
        <w:t xml:space="preserve"> был </w:t>
      </w:r>
      <w:r>
        <w:rPr/>
        <w:t>опрокинуть стаканчик. Смеха ради его напаивали допьяна — и тогда Пепе мучился. Как будто он выздоравливал, а слов, чтобы сказать об этом, у него не был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Местных жителей кормили земля и море, но еще более — лето. Летом приезжали дачники, и Пепе простодушно верил, что лето было делом их рук, что они-то и привозили его с собой, устилали им землю и море, поднимали его к небесам, эти дачники, снимавшие себе летние домики у пляжа и на горе. Дачники очень хорошо относились к Пепе, и еще лучше относились к нему их дети. Летом у него всегда водились деньги — по крайней мере до тех пор, пока с этим мирились самые бессовестные из его земляков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Лето уже стучалось в двери, и в кабачке у пляжа, куда сходились с наступлением темноты хозяева дач, только и было разговоров, что о предстоящем сезоне. Уже появились его предвестники — первые дачники, бродившие в поисках дач, небольшого отеля, постоялого двора у моря. И владельцы дач спускались на велосипедах к морю, чтобы сообща обсудить, как лучше перекрасить фасады, подновить черепицу на крышах, отремонтировать водопровод и электричеств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С первых чисел июня кабачок на пляже оживал. Здесь была дачная биржа, здесь играли в кости и карты, опрокидывали стакан-другой терпкого местного вина. Пепе никогда не пропускал этих пирушек, но однажды вечером он не пришел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тсутствие Пепе было очень заметно. Без него было меньше смеха и меньше серьезности. Рядом с ним каждый испытывал особенное удовольствие от мысли, что сам он в здравом уме и твердой памяти — простые люди от этого проникались к себе уважением. Любая глупая шутка над Пепе (правда, почти всегда они были беззлобными) вызывала всеобщее веселье, и такое же веселье вызывала любая фраза Пепе, любая из его безобидных глупостей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Только что кончилась очередная партия. Водитель автобуса Хулиан попросил, чтобы ему дали отыграться. Публика вокруг стола молча курила, наблюдая за игрой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Странно, что Пепе нет, — сказал Хулиан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аждый из них, оборачиваясь и обшаривая глазами комнату, думал: «Этого не может быть»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Сколько разговоров было в тот вечер о наступающем лете! Вдруг водопроводчик Серафин залился хохотом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С Пепе можно сыграть хорошую шутку, — сказал он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Веселая компания потягивала вино, а Серафин говорил: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Что, если внушить Пепе, что в этом году будет праздник прощания с весной? Если сказать ему, что все пойдут на южную дорогу прощаться с ней? Если уверить его, что весну встречают иногда на ее пути к морю и что она — прекрасная девушка, которая открывается только детям и таким же, как она сама, простакам и делает всем подарки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есной буду я, — сказал, чтобы умаслить компанию, отыгравшийся Хулиан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Кабачок ответил ему взрывом хохот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епе-дурак поверил. Пепе-дурак верил всему, что ему говорили. Сколько раз доводилось ему брести и из одного конца селения в другой, сгибаясь под тяжестью никому не нужной ноши! Как клоун, как один из этих умнейших «дураков» цирка, Пепе, бывало, по целым дням таскал большую корзину, полную камней, от селения к пляжу и от пляжа к селению — до тех пор, пока какая-нибудь добрая душа, сжалившись над ним, не снимала с него чар злой шутки, назвавшись получателем корзины и дав Пепе на стаканчик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епе поверил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ни сказали, что зайдут за ним в тот вечер, когда весна уступит свое место лету и отправится к морю. Опаздывать нельзя: когда церковные часы пробьют двенадцать, нужно быть у начала южной дороги, откуда весна выйдет в путь, чтобы закончить его на морском дне, где она заснет до марта будущего год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Ночь была тихой и безлунной. Бесконечно далекие звезды купались в своем сиянии. Водопроводчик Серафин, Марсиаль из правления Общества взаимопомощи, хозяин кабачка Габриэль и еще шестеро или семеро собрались вместе. Все, в том числе и Пепе, уже поддали немного, но на всякий случай захватили с собой почти полный бурдюк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Ты, значит, понял? — втолковывали они дураку. — Проси у нее что хочешь. Если увидишь..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И не забудь встать перед ней на колени, — напомнил Габриэль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И сказать ей «ваше превосходительство», — добавил Марсиаль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ни чуть не лопнули со смеху, но Пепе верил — и ждал, чтобы его кротким глазам поскорее явилось долгожданное чуд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Южная дорога начиналась у дремучего леса. Здесь царил мрак, и толстые стволы высоких деревьев казались колоннами строящегося храма. Они сели,</w:t>
      </w:r>
      <w:r>
        <w:rPr>
          <w:bCs/>
        </w:rPr>
        <w:t xml:space="preserve"> и из </w:t>
      </w:r>
      <w:r>
        <w:rPr/>
        <w:t>бурдюка весело побежало вино. Пил и Пепе, задумчивый, ушедший в себя. Наконец Серафин потребовал тишины и внимания. Все встали. Медленно и торжественно прокатился в неподвижном воздухе первый из двенадцати ударов церковных часов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нимание, — негромко</w:t>
      </w:r>
      <w:r>
        <w:rPr>
          <w:bCs/>
        </w:rPr>
        <w:t xml:space="preserve"> сказал</w:t>
      </w:r>
      <w:r>
        <w:rPr/>
        <w:t xml:space="preserve"> Серафин, — откройте</w:t>
      </w:r>
      <w:r>
        <w:rPr>
          <w:bCs/>
        </w:rPr>
        <w:t xml:space="preserve"> глаза </w:t>
      </w:r>
      <w:r>
        <w:rPr/>
        <w:t>пошире!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Все сделали вид, что напряженно вглядываются в темноту, и Пепе-дурак широко открыл</w:t>
      </w:r>
      <w:r>
        <w:rPr>
          <w:bCs/>
        </w:rPr>
        <w:t xml:space="preserve"> свои </w:t>
      </w:r>
      <w:r>
        <w:rPr/>
        <w:t>темные с поволокой глаза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Между деревьями появилась тень, и Пепе увидел ее первым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он она! — воскликнул он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Остальные прикинулись, будто ничего не видят: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Где, где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Вон, вон она идет! — ответил, дрожа, Пепе и показал рукой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Так беги же за ней! — не допускающим возражений тоном сказал Серафин. — Мы не видим ничего. Да смотри не забудь встать на колени и попросить у нее что-нибудь!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епе-дурак двинулся вслед за тенью, а остальные, еле сдерживая смех, покрались за ним. Приглядевшись, он увидел, что это длинноволосая женщина в тунике, с охапкой цветов в руках. Пепе побежал. Догнав женщину, он бросился перед ней на колени</w:t>
      </w:r>
      <w:r>
        <w:rPr>
          <w:bCs/>
        </w:rPr>
        <w:t xml:space="preserve"> со </w:t>
      </w:r>
      <w:r>
        <w:rPr/>
        <w:t>словами: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Сеньора Весна, сеньора Весна!. Я Пепе-дурак. Дайте мне подарок!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Грянул оглушительный хохот, и Пепе поднял глаза. Вокруг него и «Весны», которая тоже гоготала, держась обеими руками за грузный живот, стояли его приятели. «Сеньора Весна» была, как одна капля воды на другую, похожа на водителя Хулиана. Шутка закончилась весельем у бурдюка. О Пепе тут же забыл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епе-дурак сидел на земле. При всей доверчивости не такой уж он был дурак, чтобы поверить, будто водитель Хулиан и есть Весна и что от него можно ожидать каких-то подарков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Пепе, пойдем, это же была шутка, — позвали его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Впервые Пепе промолчал и не пожелал пойти с ними. Ну и что за беда? Ночь была изумительной, в бурдюке еще оставалось вино, и шутка удалась. Они ушли и уже издалека позвали его еще раз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епе-дурак остался один у начала южной дороги, один среди могучих деревьев, наедине с шепотом звезд и журчанием ручья. Прошло полчаса, а может быть, больше. Внезапно все вокруг осветилось странным светом. Пепе открыл глаза и увидел: цветущая и нагая, с попугаем в руке, к морю шла красавица. Пепе побежал, бросился к ее ногам, обхватил их, и она мелодичным голосом спросила: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Чего бы ты хотел от меня?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Дурак поднял темные глаза и, остолбенело глядя на ее сияющую и чистую красоту, попросил: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Подари мне что-нибудь,</w:t>
      </w:r>
      <w:r>
        <w:rPr>
          <w:bCs/>
        </w:rPr>
        <w:t xml:space="preserve"> что </w:t>
      </w:r>
      <w:r>
        <w:rPr/>
        <w:t>хочешь подар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Скажи мне сначала, кто я, — спросила она, улыбаясь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Ты Весна, — с</w:t>
      </w:r>
      <w:r>
        <w:rPr>
          <w:bCs/>
        </w:rPr>
        <w:t xml:space="preserve"> беззаветной </w:t>
      </w:r>
      <w:r>
        <w:rPr/>
        <w:t>верой ответил Пепе.</w:t>
      </w:r>
    </w:p>
    <w:p>
      <w:pPr>
        <w:pStyle w:val="Normal"/>
        <w:spacing w:lineRule="exact" w:line="34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63500</wp:posOffset>
            </wp:positionV>
            <wp:extent cx="2286000" cy="4759960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8" r="-1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— </w:t>
      </w:r>
      <w:r>
        <w:rPr/>
        <w:t>Ты получил свой подарок, — сказала она и пошла дальше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епе пошел за ней, держась поодаль. Она шла легко, будто не касаясь босыми ногами земл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Потом Пепе остановился и начал искать подарок. Руки его были пусты, пусты были и карманы. Ее больше не было видно — она ушла к морю. Пепе-дурак медленно побрел к селению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На следующее утро, когда Пепе, проснувшись, пришел в кабачок у автобусной остановки, Серафин обхватил его за плечи и вывел на улицу. Ему хотелось как-то загладить то, что  произошло ночью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Пепе, хочешь стаканчик? — тихонько спросил он дурака. — Пойдем, а о шутке позабудь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>И совсем не подумав о том, что Пепе уже давным-давно обо всем позабыл, он заглянул ему в глаза. Они были такие же, как всегда, — чистые, ласковые, прозрачные, большие, полные любви. Но только зеленые. Зеленые светлой зеленью моря, светлой зеленью весны, светлой зеленью невинности.</w:t>
      </w:r>
    </w:p>
    <w:p>
      <w:pPr>
        <w:pStyle w:val="Normal"/>
        <w:spacing w:lineRule="exact" w:line="340"/>
        <w:ind w:firstLine="709"/>
        <w:jc w:val="both"/>
        <w:rPr/>
      </w:pPr>
      <w:r>
        <w:rPr/>
        <w:t xml:space="preserve">— </w:t>
      </w:r>
      <w:r>
        <w:rPr/>
        <w:t>Зеленые! Они у него стали зеленые! — кричал Серафин, кричал как помешанный и в ужасе мчался по улице.</w:t>
      </w:r>
    </w:p>
    <w:p>
      <w:pPr>
        <w:pStyle w:val="Normal"/>
        <w:spacing w:lineRule="exact" w:line="340"/>
        <w:ind w:firstLine="709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еревел с испанского Р. РЫБКИН</w:t>
      </w:r>
    </w:p>
    <w:p>
      <w:pPr>
        <w:pStyle w:val="Normal"/>
        <w:spacing w:lineRule="exact" w:line="340"/>
        <w:ind w:firstLine="709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40"/>
        <w:ind w:firstLine="709"/>
        <w:jc w:val="right"/>
        <w:rPr>
          <w:i/>
          <w:i/>
        </w:rPr>
      </w:pPr>
      <w:r>
        <w:rPr>
          <w:i/>
        </w:rPr>
        <w:t>Вокруг света, 1968, № 3, С. 78 -80.</w:t>
      </w:r>
    </w:p>
    <w:p>
      <w:pPr>
        <w:pStyle w:val="Normal"/>
        <w:rPr>
          <w:sz w:val="12"/>
        </w:rPr>
      </w:pPr>
      <w:r>
        <w:rPr>
          <w:sz w:val="12"/>
        </w:rPr>
        <w:t>OCR   В. Кузьмин</w:t>
      </w:r>
    </w:p>
    <w:p>
      <w:pPr>
        <w:pStyle w:val="Normal"/>
        <w:rPr>
          <w:sz w:val="12"/>
        </w:rPr>
      </w:pPr>
      <w:r>
        <w:rPr>
          <w:sz w:val="12"/>
        </w:rPr>
        <w:t>Okt. 2001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12"/>
        </w:rPr>
        <w:t>http://sf.nm.ru</w:t>
      </w:r>
    </w:p>
    <w:p>
      <w:pPr>
        <w:pStyle w:val="Normal"/>
        <w:spacing w:lineRule="auto" w:line="360"/>
        <w:ind w:firstLine="709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AlbionicTitulCm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right"/>
      <w:outlineLvl w:val="0"/>
    </w:pPr>
    <w:rPr>
      <w:b/>
      <w:bCs/>
      <w:i/>
      <w:iCs/>
    </w:rPr>
  </w:style>
  <w:style w:type="character" w:styleId="Style13">
    <w:name w:val="Основной шрифт абзаца"/>
    <w:qFormat/>
    <w:rPr/>
  </w:style>
  <w:style w:type="character" w:styleId="WW8Dropcap0">
    <w:name w:val="WW8Dropcap0"/>
    <w:qFormat/>
    <w:rPr>
      <w:rFonts w:ascii="a_AlbionicTitulCm" w:hAnsi="a_AlbionicTitulCm" w:cs="a_AlbionicTitulCm"/>
      <w:i/>
      <w:iCs/>
      <w:sz w:val="9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05:11:00Z</dcterms:created>
  <dc:creator>Кузьмин </dc:creator>
  <dc:description/>
  <dc:language>en-US</dc:language>
  <cp:lastModifiedBy>Кузьмин</cp:lastModifiedBy>
  <dcterms:modified xsi:type="dcterms:W3CDTF">2001-10-14T05:11:00Z</dcterms:modified>
  <cp:revision>2</cp:revision>
  <dc:subject/>
  <dc:title>Веление было таким древним, что здесь, на берегу, никто не знал, что древнее — селение или море</dc:title>
</cp:coreProperties>
</file>